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50043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432402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